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Latn-CS"/>
        </w:rPr>
        <w:t xml:space="preserve">з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ЈН</w:t>
      </w:r>
      <w:r>
        <w:rPr>
          <w:color w:val="000000"/>
          <w:lang w:val="sr-RS"/>
        </w:rPr>
        <w:t>ОП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хидраулична платформа- маказе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број: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  <w:lang w:val="sr-RS"/>
        </w:rPr>
        <w:t>18/2024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23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60"/>
        <w:gridCol w:w="3261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ктрична маказичаста платформа сл. карактеристик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вор напајања платформе- батериј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жина платформе до 2500к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сина спуштене дизалице ( оборена заштитна ограда): мора бити испод 2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а висина платформе око 12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сивост платформе преко 200к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сина заштитне ограде платформе минимум 1,1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у року од највише 25 дана од дана потписивања уговора , а о трошку продавца.</w:t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22T08:28:00Z</dcterms:modified>
  <cp:revision>10</cp:revision>
  <dc:subject/>
  <dc:title>Наручилац: Српско народно позориште</dc:title>
</cp:coreProperties>
</file>