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назив понуђач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контак осо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ind w:left="1080" w:firstLine="360"/>
        <w:rPr>
          <w:lang w:val="sr-RS"/>
        </w:rPr>
      </w:pPr>
      <w:r>
        <w:rPr>
          <w:lang w:val="sr-RS"/>
        </w:rPr>
        <w:t xml:space="preserve">                                 </w:t>
      </w:r>
      <w:r>
        <w:rPr>
          <w:b/>
          <w:bCs/>
          <w:color w:val="000000"/>
          <w:lang w:val="sr-CS"/>
        </w:rPr>
        <w:t>хидраулична платформа- маказе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18/202</w:t>
      </w:r>
      <w:r>
        <w:rPr>
          <w:b/>
          <w:bCs/>
          <w:lang w:val="sr-Latn-RS"/>
        </w:rPr>
        <w:t>4</w:t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1126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811"/>
        <w:gridCol w:w="1020"/>
        <w:gridCol w:w="1316"/>
        <w:gridCol w:w="1327"/>
        <w:gridCol w:w="1350"/>
        <w:gridCol w:w="1832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Цена по јед.мере без ПДВ-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ена по јед.мере са ПДВ-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без ПДВ-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са ПДВ-ом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ктрична маказичаста платформа сл. карактеристика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вор напајања платформе- батериј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жина платформе до 2500кг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сина спуштене дизалице ( оборена заштитна ограда): мора бити испод 2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а висина платформе око 12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сивост платформе преко 200кг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сина заштитне ограде платформе минимум 1,1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lang w:val="sr-RS"/>
              </w:rPr>
              <w:t>УКУПНО 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</w:rPr>
        <w:t xml:space="preserve">апомена: </w:t>
      </w:r>
      <w:r>
        <w:rPr>
          <w:b/>
          <w:bCs/>
          <w:color w:val="000000"/>
          <w:lang w:val="sr-RS"/>
        </w:rPr>
        <w:t>артикал из спецификације мора бити нов и некоришћен.</w:t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Испорука се врши на адресу купца , а о трошку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4-10-22T07:58:00Z</dcterms:modified>
  <cp:revision>8</cp:revision>
  <dc:subject/>
  <dc:title>Наручилац: Српско народно позориште</dc:title>
</cp:coreProperties>
</file>