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</w:t>
      </w:r>
      <w:r>
        <w:rPr>
          <w:b/>
          <w:bCs/>
          <w:lang w:val="sr-CS"/>
        </w:rPr>
        <w:t>намештај и опрема за кафе кухињ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35/2024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1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96"/>
        <w:gridCol w:w="14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Количин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šanka po m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ontra pult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Izrada visećih polica za čaše po meri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a za visoko sedenje oko stubov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separe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niša za sedenje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b stolov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trpezarijskih stolov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pa po me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tolica “Rodos D”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polu barskih stolica “sedate 65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aparata za kaf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3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okovni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ploč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ih fržide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mašine za sudov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ledomata sl. minimalnih karakteristika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  <w:t>Snaga 120W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Dnevna količina &lt;10 kg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Zapremina posude za vodu  2,2l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depurato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9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profesionalne kante za otpad od espresso kaf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kante za otp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1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udope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lavine sa tuše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3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bojle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4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kupovina nadzidnih zvučnika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povina lustera- visilica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povina rasveta za šank i visoko sedenje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7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ine za šinsku rasvet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8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rasvetnih tela za šinsku rasvet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9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led trak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0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tonih lamp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1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oljica kaf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2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ivana čaš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3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vinskih čaš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4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olja za čaj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 svaku stavku se referisati na opise iz projekta. Dimenzije se nalaze u tehničkoj dokumentaciji projekta</w:t>
      </w:r>
      <w:r>
        <w:rPr>
          <w:lang w:val="sr-RS"/>
        </w:rPr>
        <w:t xml:space="preserve">, </w:t>
      </w:r>
      <w:r>
        <w:rPr>
          <w:lang w:val="sr-Latn-RS"/>
        </w:rPr>
        <w:t xml:space="preserve">koji je sastavni deo konkursne dokumentacije. </w:t>
      </w:r>
    </w:p>
    <w:p>
      <w:pPr>
        <w:pStyle w:val="Normal"/>
        <w:rPr>
          <w:lang w:val="sr-Latn-RS"/>
        </w:rPr>
      </w:pPr>
      <w:r>
        <w:rPr>
          <w:lang w:val="sr-Latn-RS"/>
        </w:rPr>
        <w:t>(napomena: za sve elemente mobilijara koji se izrađuju dimenzije nisu fiksne, potrebno je izvršiti uvid na licu mesta i uzeti predmer nakon završetka grubih radova uređenja- obrada poda, zidova i plafona)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Za sve nejasnoće, kao i za obilazak prostora projektnog zadatka  pozvati kontakt osobu- autora projekta – Anja Popović, tel: 062/11-21-998.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rilikom odabira uređaja, opreme i elemenata mobilijara za kupovinu, konsultovati se sa autorima projekta. Izrada mobilijara po meri- nakon kupovine ugradnih elemenata i aparata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RS"/>
        </w:rPr>
        <w:t>Испорука и монтажа се обавља на адреси наручиоца</w:t>
      </w:r>
      <w:r>
        <w:rPr>
          <w:lang w:val="sr-Latn-RS"/>
        </w:rPr>
        <w:t xml:space="preserve">, </w:t>
      </w:r>
      <w:r>
        <w:rPr>
          <w:lang w:val="sr-RS"/>
        </w:rPr>
        <w:t>Српско народно позориште, ул. Позоришни трг бр.1, Нови Сад.</w:t>
      </w:r>
    </w:p>
    <w:p>
      <w:pPr>
        <w:pStyle w:val="Normal"/>
        <w:rPr>
          <w:rFonts w:ascii="Aptos;Times New Roman" w:hAnsi="Aptos;Times New Roman" w:eastAsia="Aptos;Times New Roman" w:cs="Aptos;Times New Roman"/>
          <w:sz w:val="22"/>
          <w:szCs w:val="22"/>
          <w:lang w:val="en-US" w:eastAsia="en-US"/>
        </w:rPr>
      </w:pPr>
      <w:r>
        <w:rPr>
          <w:rFonts w:eastAsia="Aptos;Times New Roman" w:cs="Aptos;Times New Roman" w:ascii="Aptos;Times New Roman" w:hAnsi="Aptos;Times New Roman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ptos;Times New Roman" w:cs="Aptos;Times New Roman" w:ascii="Aptos;Times New Roman" w:hAnsi="Aptos;Times New Roman"/>
          <w:sz w:val="22"/>
          <w:szCs w:val="22"/>
          <w:lang w:val="en-US" w:eastAsia="en-US"/>
        </w:rPr>
        <w:t xml:space="preserve">Уз понуду је обавезно доставити техничку спецификацију произвођача опреме/ </w:t>
      </w:r>
      <w:r>
        <w:rPr>
          <w:rFonts w:eastAsia="Aptos;Times New Roman" w:cs="Aptos;Times New Roman" w:ascii="Aptos;Times New Roman" w:hAnsi="Aptos;Times New Roman"/>
          <w:sz w:val="22"/>
          <w:szCs w:val="22"/>
          <w:lang w:val="sr-RS" w:eastAsia="en-US"/>
        </w:rPr>
        <w:t xml:space="preserve">уређаја </w:t>
      </w:r>
      <w:r>
        <w:rPr>
          <w:rFonts w:eastAsia="Aptos;Times New Roman" w:cs="Aptos;Times New Roman" w:ascii="Aptos;Times New Roman" w:hAnsi="Aptos;Times New Roman"/>
          <w:sz w:val="22"/>
          <w:szCs w:val="22"/>
          <w:lang w:val="en-US" w:eastAsia="en-US"/>
        </w:rPr>
        <w:t xml:space="preserve"> којом се потврђују тражене карактеристике, која може бити и на енглеском језику</w:t>
      </w:r>
    </w:p>
    <w:p>
      <w:pPr>
        <w:pStyle w:val="Normal"/>
        <w:rPr>
          <w:rFonts w:ascii="Aptos;Times New Roman" w:hAnsi="Aptos;Times New Roman" w:eastAsia="Aptos;Times New Roman" w:cs="Aptos;Times New Roman"/>
          <w:sz w:val="22"/>
          <w:szCs w:val="22"/>
          <w:lang w:val="en-US" w:eastAsia="en-US"/>
        </w:rPr>
      </w:pPr>
      <w:r>
        <w:rPr>
          <w:rFonts w:eastAsia="Aptos;Times New Roman" w:cs="Aptos;Times New Roman" w:ascii="Aptos;Times New Roman" w:hAnsi="Aptos;Times New Roman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4-11-07T11:59:00Z</dcterms:modified>
  <cp:revision>28</cp:revision>
  <dc:subject/>
  <dc:title>Наручилац: Српско народно позориште</dc:title>
</cp:coreProperties>
</file>