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 xml:space="preserve">назив понуђач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адр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маил адр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контак осо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ЦЕНЕ</w:t>
      </w:r>
    </w:p>
    <w:p>
      <w:pPr>
        <w:pStyle w:val="Normal"/>
        <w:ind w:left="1080" w:firstLine="36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ЈН</w:t>
      </w:r>
      <w:r>
        <w:rPr>
          <w:lang w:val="sr-RS"/>
        </w:rPr>
        <w:t>ОП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балетски под и мобилни балетски штапови </w:t>
      </w:r>
    </w:p>
    <w:p>
      <w:pPr>
        <w:pStyle w:val="Normal"/>
        <w:ind w:left="1080" w:firstLine="36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RS"/>
        </w:rPr>
        <w:t>38/202</w:t>
      </w:r>
      <w:r>
        <w:rPr>
          <w:b/>
          <w:bCs/>
          <w:lang w:val="sr-Latn-RS"/>
        </w:rPr>
        <w:t>4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11269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811"/>
        <w:gridCol w:w="1020"/>
        <w:gridCol w:w="1316"/>
        <w:gridCol w:w="1327"/>
        <w:gridCol w:w="1350"/>
        <w:gridCol w:w="1832"/>
      </w:tblGrid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.бр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зи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оличина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Цена по јед.мере без ПДВ-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ена по јед.мере са ПДВ-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купна цена без ПДВ-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купна цена са ПДВ-ом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ИНФИНИТИ ГОЛИ ПОД Kласа ватроотпорности Цфл-с1 а</w:t>
              <w:tab/>
              <w:t xml:space="preserve"> 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ТРАЈНА И ПОЛУТРАЈНА УГРАДЊА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ab/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 xml:space="preserve">Плесни подијум који апсорбује ударце, од брезове шперплоче са еластомерним блоком променљиве густине који апсорбује ударце у складу са европским стандардом. 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Апсорпција удара 71%, вертикална деформација 4.3 мм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 xml:space="preserve">Израђено у складу са свим глобалним прописима о екологији и еколошкој одрживости, 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као и ЦЕ прописима о безбедности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Обрађени бојама које омогућавају да се  добије коефицијент трења од 0,93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Дебљина 1,8 цм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Систем пера и жлебова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Реакција на ватру – самогасив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</w:r>
          </w:p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rFonts w:eastAsia="Nimbus Sans L;Arial"/>
                <w:lang w:val="en-US" w:bidi="en-US"/>
              </w:rPr>
              <w:t>Sprung floor: infinity achi</w:t>
            </w:r>
            <w:r>
              <w:rPr>
                <w:rFonts w:eastAsia="Nimbus Sans L;Arial"/>
                <w:lang w:val="sr-Latn-RS" w:bidi="en-US"/>
              </w:rPr>
              <w:t xml:space="preserve">lle, </w:t>
            </w:r>
            <w:r>
              <w:rPr>
                <w:rFonts w:eastAsia="Nimbus Sans L;Arial"/>
                <w:lang w:val="sr-RS" w:bidi="en-US"/>
              </w:rPr>
              <w:t>фирме Антео (</w:t>
            </w:r>
            <w:r>
              <w:rPr>
                <w:rFonts w:eastAsia="Nimbus Sans L;Arial"/>
                <w:lang w:val="en-US" w:bidi="en-US"/>
              </w:rPr>
              <w:t>Antheo</w:t>
            </w:r>
            <w:r>
              <w:rPr>
                <w:rFonts w:eastAsia="Nimbus Sans L;Arial"/>
                <w:lang w:val="sr-RS" w:bidi="en-US"/>
              </w:rPr>
              <w:t>) из Италије или одговарајуће овом са истим или веома сличним карактеристика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ИНИЛ ПЛЕСНИ ПОД БОЈА: БЕЛА</w:t>
              <w:tab/>
              <w:tab/>
              <w:tab/>
              <w:t>1</w:t>
            </w:r>
          </w:p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лесни под од хетерогених ПВЦ лимова са експандираним ПВЦ носачем, коефицијент трења 0,93.</w:t>
            </w:r>
          </w:p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Kласа отпорности на ватру 1. </w:t>
            </w:r>
          </w:p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тка завршна обрада</w:t>
            </w:r>
          </w:p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ирина ролне: 2 метра</w:t>
            </w:r>
          </w:p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бљина: 2 мм</w:t>
            </w:r>
          </w:p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ужина ролне: 25 м</w:t>
            </w:r>
          </w:p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Vinyl dance floor: top classica, фирме Антео (Antheo) из Италије или одговарајуће овом са истим или веома сличним карактеристикама.</w:t>
            </w:r>
          </w:p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Nimbus Sans L;Arial"/>
                <w:lang w:val="en-US" w:bidi="en-US"/>
              </w:rPr>
            </w:pPr>
            <w:r>
              <w:rPr>
                <w:rFonts w:eastAsia="Lucida Sans Unicode"/>
                <w:lang w:val="sr-RS" w:eastAsia="zxx" w:bidi="zxx"/>
              </w:rPr>
              <w:t>Мобилни балетски штапови са точковима дужине 3 метра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en-US" w:bidi="en-US"/>
              </w:rPr>
            </w:pPr>
            <w:r>
              <w:rPr>
                <w:rFonts w:eastAsia="Nimbus Sans L;Arial"/>
                <w:lang w:val="en-US" w:bidi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Nimbus Sans L;Arial"/>
                <w:lang w:val="sr-Latn-RS" w:bidi="en-US"/>
              </w:rPr>
              <w:t xml:space="preserve">Направљен од брушеног </w:t>
            </w:r>
            <w:r>
              <w:rPr>
                <w:rFonts w:eastAsia="Nimbus Sans L;Arial"/>
                <w:lang w:val="sr-RS" w:bidi="en-US"/>
              </w:rPr>
              <w:t>нерђајуцћег</w:t>
            </w:r>
            <w:r>
              <w:rPr>
                <w:rFonts w:eastAsia="Nimbus Sans L;Arial"/>
                <w:lang w:val="sr-Latn-RS" w:bidi="en-US"/>
              </w:rPr>
              <w:t xml:space="preserve"> челика и са логом аутентичности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Nimbus Sans L;Arial"/>
                <w:lang w:val="sr-Latn-RS" w:bidi="en-US"/>
              </w:rPr>
              <w:t xml:space="preserve">Закључавање са </w:t>
            </w:r>
            <w:r>
              <w:rPr>
                <w:rFonts w:eastAsia="Nimbus Sans L;Arial"/>
                <w:lang w:val="sr-RS" w:bidi="en-US"/>
              </w:rPr>
              <w:t>челичним</w:t>
            </w:r>
            <w:r>
              <w:rPr>
                <w:rFonts w:eastAsia="Nimbus Sans L;Arial"/>
                <w:lang w:val="sr-Latn-RS" w:bidi="en-US"/>
              </w:rPr>
              <w:t xml:space="preserve"> клином са навојем. 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Latn-RS" w:bidi="en-US"/>
              </w:rPr>
            </w:pPr>
            <w:r>
              <w:rPr>
                <w:rFonts w:eastAsia="Nimbus Sans L;Arial"/>
                <w:lang w:val="sr-Latn-RS" w:bidi="en-US"/>
              </w:rPr>
              <w:t xml:space="preserve">Подешавање висине у 15 позиција, </w:t>
            </w:r>
            <w:r>
              <w:rPr>
                <w:rFonts w:eastAsia="Nimbus Sans L;Arial"/>
                <w:lang w:val="sr-RS" w:bidi="en-US"/>
              </w:rPr>
              <w:t>од 75 до 120 цм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Latn-RS" w:bidi="en-US"/>
              </w:rPr>
              <w:t>Глатка завршна обрада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Дрвени штап пречника 40 мм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Стуб пречника 48 мм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База : Тежина са точковима је 25 кг, тежина без точкова је 10 кг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Укупна тежина са точковима је 28 кг, укупна тежина без точкова је 13 кг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</w:r>
          </w:p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rFonts w:eastAsia="Nimbus Sans L;Arial"/>
                <w:lang w:val="en-US" w:bidi="en-US"/>
              </w:rPr>
              <w:t>Soraya portable barre</w:t>
            </w:r>
            <w:r>
              <w:rPr>
                <w:rFonts w:eastAsia="Nimbus Sans L;Arial"/>
                <w:lang w:val="sr-Latn-RS" w:bidi="en-US"/>
              </w:rPr>
              <w:t xml:space="preserve">, </w:t>
            </w:r>
            <w:r>
              <w:rPr>
                <w:rFonts w:eastAsia="Nimbus Sans L;Arial"/>
                <w:lang w:val="sr-RS" w:bidi="en-US"/>
              </w:rPr>
              <w:t>фирме Антео (Antheo) из Италије или одговарајуће овом са истим или веома сличним карактеристика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тали трошк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  <w:lang w:val="sr-RS"/>
              </w:rPr>
              <w:t>УКУПНО =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Н</w:t>
      </w:r>
      <w:r>
        <w:rPr>
          <w:b/>
          <w:bCs/>
          <w:color w:val="000000"/>
        </w:rPr>
        <w:t xml:space="preserve">апомена: </w:t>
      </w:r>
    </w:p>
    <w:p>
      <w:pPr>
        <w:pStyle w:val="Normal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Испорука се врши на адресу купца (Позоришни трг 1, Н. Сад- СНП) у року од највише 30 дана од дана потписивања уговора , а о трошку продавца, односно у укупну цену понуде урачунати и све пратеће трошкове који произилазе из ове куповине и достав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720" w:right="746" w:gutter="0" w:header="0" w:top="709" w:footer="1488" w:bottom="15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dnojestraniceChar">
    <w:name w:val="Podnožje stranice Char"/>
    <w:qFormat/>
    <w:rPr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BlockText1">
    <w:name w:val="Block Text1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37:00Z</dcterms:created>
  <dc:creator>Administrator</dc:creator>
  <dc:description/>
  <cp:keywords/>
  <dc:language>en-US</dc:language>
  <cp:lastModifiedBy>Aleksandra Pajic</cp:lastModifiedBy>
  <cp:lastPrinted>2017-09-22T10:59:00Z</cp:lastPrinted>
  <dcterms:modified xsi:type="dcterms:W3CDTF">2024-11-29T07:55:00Z</dcterms:modified>
  <cp:revision>11</cp:revision>
  <dc:subject/>
  <dc:title>Наручилац: Српско народно позориште</dc:title>
</cp:coreProperties>
</file>